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32"/>
        </w:rPr>
      </w:pPr>
      <w:r>
        <w:rPr>
          <w:sz w:val="32"/>
        </w:rPr>
        <w:t>Корнев Тихон</w:t>
      </w:r>
    </w:p>
    <w:p>
      <w:pPr>
        <w:pStyle w:val="Normal"/>
        <w:jc w:val="center"/>
        <w:rPr/>
      </w:pPr>
      <w:r>
        <w:rPr>
          <w:b/>
          <w:i/>
          <w:sz w:val="32"/>
        </w:rPr>
        <w:t>Bone Machine</w:t>
      </w:r>
      <w:r>
        <w:rPr>
          <w:b/>
          <w:i/>
          <w:caps/>
          <w:sz w:val="32"/>
        </w:rPr>
        <w:t>.</w:t>
      </w:r>
    </w:p>
    <w:p>
      <w:pPr>
        <w:pStyle w:val="Normal"/>
        <w:jc w:val="center"/>
        <w:rPr>
          <w:b/>
          <w:b/>
          <w:i/>
          <w:i/>
          <w:caps/>
          <w:sz w:val="32"/>
        </w:rPr>
      </w:pPr>
      <w:r>
        <w:rPr>
          <w:b/>
          <w:i/>
          <w:caps/>
          <w:sz w:val="32"/>
        </w:rPr>
      </w:r>
    </w:p>
    <w:p>
      <w:pPr>
        <w:pStyle w:val="Normal"/>
        <w:jc w:val="center"/>
        <w:rPr>
          <w:b/>
          <w:b/>
          <w:i/>
          <w:i/>
          <w:caps/>
          <w:sz w:val="32"/>
        </w:rPr>
      </w:pPr>
      <w:r>
        <w:rPr>
          <w:b/>
          <w:i/>
          <w:caps/>
          <w:sz w:val="32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Сейчас даже я,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Отринувший чувства земные,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Изведал печаль.</w:t>
      </w:r>
    </w:p>
    <w:p>
      <w:pPr>
        <w:pStyle w:val="Normal"/>
        <w:jc w:val="right"/>
        <w:rPr>
          <w:b/>
          <w:b/>
          <w:i/>
          <w:i/>
          <w:caps/>
          <w:sz w:val="32"/>
        </w:rPr>
      </w:pPr>
      <w:r>
        <w:rPr>
          <w:b/>
          <w:sz w:val="28"/>
        </w:rPr>
        <w:t>Сайгё (1118-1190)</w:t>
      </w:r>
    </w:p>
    <w:p>
      <w:pPr>
        <w:pStyle w:val="Normal"/>
        <w:jc w:val="center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jc w:val="right"/>
        <w:rPr/>
      </w:pPr>
      <w:r>
        <w:rPr>
          <w:b/>
          <w:i/>
          <w:caps/>
          <w:sz w:val="28"/>
        </w:rPr>
        <w:t>“</w:t>
      </w:r>
      <w:r>
        <w:rPr>
          <w:b/>
          <w:i/>
          <w:caps/>
          <w:sz w:val="28"/>
        </w:rPr>
        <w:t>Е</w:t>
      </w:r>
      <w:r>
        <w:rPr>
          <w:b/>
          <w:i/>
          <w:sz w:val="28"/>
        </w:rPr>
        <w:t>ще не способна женщина к дружбе: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женщины все еще кошки и птицы.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Или, в лучшем случае коровы”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Ф.Ницше.(1844-1900)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\ Сверхкрупные планы пяти игральных костей падающих на дешевую китайскую циновку “с котенком”. Кости сталкиваются, катятся, переворачиваются и т.д. (Вступительные титры). \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Голос Тубуса за кадром : То было время, когда образованные юноши, плененные царившей в Асаку</w:t>
      </w:r>
      <w:r>
        <w:rPr>
          <w:rFonts w:cs="Arial" w:ascii="Arial" w:hAnsi="Arial"/>
          <w:sz w:val="22"/>
          <w:vertAlign w:val="superscript"/>
        </w:rPr>
        <w:t>/</w:t>
      </w:r>
      <w:r>
        <w:rPr>
          <w:rFonts w:cs="Arial" w:ascii="Arial" w:hAnsi="Arial"/>
          <w:sz w:val="22"/>
        </w:rPr>
        <w:t>са... или Аса</w:t>
      </w:r>
      <w:r>
        <w:rPr>
          <w:rFonts w:cs="Arial" w:ascii="Arial" w:hAnsi="Arial"/>
          <w:sz w:val="22"/>
          <w:vertAlign w:val="superscript"/>
        </w:rPr>
        <w:t>/</w:t>
      </w:r>
      <w:r>
        <w:rPr>
          <w:rFonts w:cs="Arial" w:ascii="Arial" w:hAnsi="Arial"/>
          <w:sz w:val="22"/>
        </w:rPr>
        <w:t>куса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\ Через наплыв посреди комнаты стоит Тубус - лохматый парень лет 20-22 в майк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Nine inch nails” и широких пижамных брюках-кимоно. Тубус театрально декламирует текст, отогнув половину номера “Иностранной литературы”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Тубус : М-м-м... атмосферой, находили себе пристанище в тамошних театрах и, наполовину ради собственного удовольствия, писали сценарии, ставили ревю, рисовали декорации. Одним из них был и Мидзу</w:t>
      </w:r>
      <w:r>
        <w:rPr>
          <w:rFonts w:cs="Arial" w:ascii="Arial" w:hAnsi="Arial"/>
          <w:sz w:val="22"/>
          <w:vertAlign w:val="superscript"/>
        </w:rPr>
        <w:t>/</w:t>
      </w:r>
      <w:r>
        <w:rPr>
          <w:rFonts w:cs="Arial" w:ascii="Arial" w:hAnsi="Arial"/>
          <w:sz w:val="22"/>
        </w:rPr>
        <w:t>т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Плинтус : Или Мидзута</w:t>
      </w:r>
      <w:r>
        <w:rPr>
          <w:rFonts w:cs="Arial" w:ascii="Arial" w:hAnsi="Arial"/>
          <w:sz w:val="22"/>
          <w:vertAlign w:val="superscript"/>
        </w:rPr>
        <w:t>/</w:t>
      </w:r>
      <w:r>
        <w:rPr>
          <w:rFonts w:cs="Arial" w:ascii="Arial" w:hAnsi="Arial"/>
          <w:sz w:val="22"/>
        </w:rPr>
        <w:t>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Угу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Ночь. Комната некого дома отдыха, среднего пошиба. У стены стоит двухъярусная кровать, на верхнем отделении лежит Плинтус - чувак похожий на небритого Люка Скайуокера в майке “Suede” и таких-же брюках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(кинув мятый журнал на пол): Только те, кто не довольствуется достигнутым и постоянно стремится к высшим достижениям, будут почитаться потомством за лучших людей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интус (вздохнув) : О, праздность мать всех пороков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Плинтус делает “березку” и упирается босыми ногами в потолок.\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интус : На жапанайскую тему пробило... Давай хайки сочинять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Тубус ложится на нижний ярус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Тубус : </w:t>
      </w:r>
      <w:r>
        <w:rPr>
          <w:rFonts w:cs="Arial" w:ascii="Arial" w:hAnsi="Arial"/>
          <w:i/>
          <w:sz w:val="22"/>
        </w:rPr>
        <w:t>Н</w:t>
      </w:r>
      <w:r>
        <w:rPr>
          <w:i/>
          <w:sz w:val="22"/>
        </w:rPr>
        <w:t>ИИ</w:t>
      </w:r>
      <w:r>
        <w:rPr>
          <w:rFonts w:cs="Arial" w:ascii="Arial" w:hAnsi="Arial"/>
          <w:i/>
          <w:sz w:val="22"/>
        </w:rPr>
        <w:t>ХУЯ нас сюда сослали.?!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Плинтус : </w:t>
      </w:r>
      <w:r>
        <w:rPr>
          <w:rFonts w:cs="Arial" w:ascii="Arial" w:hAnsi="Arial"/>
          <w:i/>
          <w:sz w:val="22"/>
        </w:rPr>
        <w:t>Нас сослали сюда Н</w:t>
      </w:r>
      <w:r>
        <w:rPr>
          <w:i/>
          <w:sz w:val="22"/>
        </w:rPr>
        <w:t>ИИ</w:t>
      </w:r>
      <w:r>
        <w:rPr>
          <w:rFonts w:cs="Arial" w:ascii="Arial" w:hAnsi="Arial"/>
          <w:i/>
          <w:sz w:val="22"/>
        </w:rPr>
        <w:t>ХУЯ..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Тубус : </w:t>
      </w:r>
      <w:r>
        <w:rPr>
          <w:rFonts w:cs="Arial" w:ascii="Arial" w:hAnsi="Arial"/>
          <w:i/>
          <w:sz w:val="22"/>
        </w:rPr>
        <w:t>Эх, за что нас сюда Н</w:t>
      </w:r>
      <w:r>
        <w:rPr>
          <w:i/>
          <w:sz w:val="22"/>
        </w:rPr>
        <w:t>ИИ</w:t>
      </w:r>
      <w:r>
        <w:rPr>
          <w:rFonts w:cs="Arial" w:ascii="Arial" w:hAnsi="Arial"/>
          <w:i/>
          <w:sz w:val="22"/>
        </w:rPr>
        <w:t>ХУЯ сослали?!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интус : Хайка примитивная получилась. Строчки должны быть разными, и желательно про природу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Тубус : Э-э...</w:t>
      </w:r>
      <w:r>
        <w:rPr>
          <w:rFonts w:cs="Arial" w:ascii="Arial" w:hAnsi="Arial"/>
          <w:i/>
          <w:sz w:val="22"/>
        </w:rPr>
        <w:t xml:space="preserve"> Вишня уже отцвела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линтус : Н-да... Более чем оригинально. </w:t>
      </w:r>
      <w:r>
        <w:rPr>
          <w:rFonts w:cs="Arial" w:ascii="Arial" w:hAnsi="Arial"/>
          <w:i/>
          <w:sz w:val="22"/>
        </w:rPr>
        <w:t>Это грузит меня, почему-то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Тубус :</w:t>
      </w:r>
      <w:r>
        <w:rPr>
          <w:rFonts w:cs="Arial" w:ascii="Arial" w:hAnsi="Arial"/>
          <w:i/>
          <w:sz w:val="22"/>
        </w:rPr>
        <w:t xml:space="preserve"> Уже, даже домой не хочу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интус : У нас нет дома. Что Мильдон сказал? (академичным тоном) Сим экзистенциальным настроением пропитана вся русская литература. У человека нет места куда он мог-бы стремиться (“шагает” по потолку) Он чужой в этой жизн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Он чужд этой жизн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интус (риторически) : Где его дом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Хе-э... Это у нас в школе все классы делали сценки к 9-ому мая. И у меня была роль - я, значит, стоял посреди сцены. Я тогда толстый был... Ну, не толстый, опухший какой-то... Короче, я такой - мрачный, надутый, в шубе какой-то задротной, ушанке, валенках - типа голодное дитя блокады. Потом значит, выходила Ирка Травина и сердобольно так, спрашивала - “Где-е твоя мама мальчик?” (хихикает) Ну я так - “До-ома-а.”, “А где дом твой?”, “Сгоре-ел” (ржет) Учителя, типа, пробивались, ребята ржали, как идиоты... Голодный блокадник из меня, конечно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интус : Это ты к чему, кстати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К дому... которого нет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интус : А-а-а... У нас тоже театральный кружок был... Там, выходил чувак один - Сеня, впоследстии гомосеком, кстати оказался. Стоит, значит, Сеня - глиста в скафандре, в кафтане 37-ого года выпуска, в шапке мономаха, какой-то раздрипанной... и с посохом... (хихикает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И грозно так оглядывает всех. Мы, сжав зубы, терпим чтобы в истерику не впасть... А Сенька -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-хер-рак! - посохом по полу - “Зде-есь будет город заложен!” (ржет) Все под парты валятся... Его потом полгода Б.Г. звал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Почему Б.Г.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интус : Борис Годунов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Тубус поднимается, выключает свет и ложится на свое место(черный экран)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Нас с Иркой - блокадниками обзывал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интус : Как кстати чувиха была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убус : Ирка? М-м-м... Ничего. Я у неё подчерк потырил. До этого на бал оценку снижали -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за грязь”. Я выискал отличницу - Ирку Травину и передрал у неё подчерк. Впервые, по-моему, тогда, по русскому четверку цапанул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интус : Ха-а... А по почерку можно судить о характере человека, так что ты с почерком перенял часть её личностных характеристик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М-м-м... Кстати, да... Наверное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пауза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Слышишь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интус : Чего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Не знаю... Шум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В темноте слышно приглушенное шуршание, повторяющееся с периодичностью в две секунды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интус : Что это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Не знаю... По моему от девок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интус : Трахаются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С кем?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интус : Не знаю. Между собой. Кэрри-Энн, со своим милитаристким имиджем мне давно подозрения внушает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Лезба она. Тут и внушать нечего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интус : Ну вот. Наверное, сейчас пялит кого-нибудь... или как там, у них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Кого?! Ширли?! Ламу?! Ящура?! (смеется) Вчетвером! Картину себе представляешь?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Плинтус</w:t>
      </w:r>
      <w:r>
        <w:rPr>
          <w:rFonts w:cs="Arial" w:ascii="Arial" w:hAnsi="Arial"/>
          <w:sz w:val="22"/>
          <w:lang w:val="en-US"/>
        </w:rPr>
        <w:t xml:space="preserve"> : </w:t>
      </w:r>
      <w:r>
        <w:rPr>
          <w:rFonts w:cs="Arial" w:ascii="Arial" w:hAnsi="Arial"/>
          <w:sz w:val="22"/>
        </w:rPr>
        <w:t>Вах</w:t>
      </w:r>
      <w:r>
        <w:rPr>
          <w:rFonts w:cs="Arial" w:ascii="Arial" w:hAnsi="Arial"/>
          <w:sz w:val="22"/>
          <w:lang w:val="en-US"/>
        </w:rPr>
        <w:t>! (</w:t>
      </w:r>
      <w:r>
        <w:rPr>
          <w:rFonts w:cs="Arial" w:ascii="Arial" w:hAnsi="Arial"/>
          <w:sz w:val="22"/>
        </w:rPr>
        <w:t>тоже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смеется</w:t>
      </w:r>
      <w:r>
        <w:rPr>
          <w:rFonts w:cs="Arial" w:ascii="Arial" w:hAnsi="Arial"/>
          <w:sz w:val="22"/>
          <w:lang w:val="en-US"/>
        </w:rPr>
        <w:t xml:space="preserve">) Scary monsters - super fricks! </w:t>
      </w:r>
      <w:r>
        <w:rPr>
          <w:rFonts w:cs="Arial" w:ascii="Arial" w:hAnsi="Arial"/>
          <w:sz w:val="22"/>
        </w:rPr>
        <w:t>А что?! Мало-ли? От нечего делать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Знаешь, что напомнило? Кости игральные. Мы на них по словарю гадал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интус : Это что за кости тогда должны быть?! От мамонта? Чтобы мы здесь услышал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Тубус : Может нас уже на глюки пробило? </w:t>
      </w:r>
      <w:r>
        <w:rPr>
          <w:rFonts w:cs="Arial" w:ascii="Arial" w:hAnsi="Arial"/>
          <w:sz w:val="22"/>
          <w:lang w:val="en-US"/>
        </w:rPr>
        <w:t xml:space="preserve">Blair witch, </w:t>
      </w:r>
      <w:r>
        <w:rPr>
          <w:rFonts w:cs="Arial" w:ascii="Arial" w:hAnsi="Arial"/>
          <w:sz w:val="22"/>
        </w:rPr>
        <w:t>типа</w:t>
      </w:r>
      <w:r>
        <w:rPr>
          <w:rFonts w:cs="Arial" w:ascii="Arial" w:hAnsi="Arial"/>
          <w:sz w:val="22"/>
          <w:lang w:val="en-US"/>
        </w:rPr>
        <w:t xml:space="preserve">. </w:t>
      </w:r>
      <w:r>
        <w:rPr>
          <w:rFonts w:cs="Arial" w:ascii="Arial" w:hAnsi="Arial"/>
          <w:sz w:val="22"/>
        </w:rPr>
        <w:t>Щас смех детский услышим. Колокольчик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интус : Пошли к двери подслушаем... Вдруг правда трахаютс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Тубус поднимается с кровати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Ну пошл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Плинтус спрыгивает с верхнего яруса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интус : Только тихо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Дверь в коридор открывается, и оба со шкодливым видом исчезают в дверном проеме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Дверь тихо закрывается. Снова темно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Титр : </w:t>
      </w:r>
      <w:r>
        <w:rPr>
          <w:rFonts w:cs="Arial" w:ascii="Arial" w:hAnsi="Arial"/>
          <w:b/>
          <w:sz w:val="22"/>
        </w:rPr>
        <w:t>Полна печали астра. Как она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</w:t>
      </w:r>
      <w:r>
        <w:rPr>
          <w:rFonts w:cs="Arial" w:ascii="Arial" w:hAnsi="Arial"/>
          <w:b/>
          <w:sz w:val="22"/>
        </w:rPr>
        <w:t>Среди морковных грядок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</w:t>
      </w:r>
      <w:r>
        <w:rPr>
          <w:rFonts w:cs="Arial" w:ascii="Arial" w:hAnsi="Arial"/>
          <w:b/>
          <w:sz w:val="22"/>
        </w:rPr>
        <w:t>Оказалась?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Стакан со сметаной и сахаром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Дрug - девушка с выгоревшей стрижкой Кэрри Энн Мосс, одной рукой размешивает сахар в сметане, второй кидает перед собой горсть игральных костей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Сзади осторожно подходит Тубус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Ужель, подруга ты опять на кубиках и числах помешалась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\ Тубус слегка дергает Дрug за волосы. Дрug стиснув зубы достает ложку из стакана и неглядя отправляет через плечо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порцию сметаны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На майку Тубуса плюхается грамма два сметаны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У, ё! (по возможности счищает сметану с майки пробует) М-м-м... Вкусно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Обходит стол и садится напротив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Поправляешься. Уже матом не орешь на всю столовку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ug : Мастер не разрешает... И чего на тебя орать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Дрug набирает новую ложку сметаны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Тубус испуганно закрывается руками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А-а-а, не нада-а! Я больше не буду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Дрug недоуменно смотрит на него и начинает поедать сметану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рug : Больно надо, продукты на тебя переводить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\ Тубус с подносом садится напротив Дрug. Дрug брезгливо перемешивает вилкой морковный салат.\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Пёрфект друг. (машет рукой перед её лицом) Акус-прикус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рug : Ну, чиво?!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Обиделась, опять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ug (устало) : Человека невозможно обидеть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убус : Какой ты человек? (глупо ржет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\ Дрug открывает рот, но не находит, что сказать и возвращается к киданию костей.\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Чего-то ты сегодня напряжная, какая-то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Дрug кидает кости на стол, Тубус их быстро сгребает и начинает трясти в кулаке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ug (ноет): От-да-а-ай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Какова вероятность того, что у меня сейчас выпадет... (разжимает кулак и пересчитывает кости) ...пять единиц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ug : Понятия не имею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Ну, посчитай - пять кубиков, по... э-э-э... шесть граней в каждом... Если пренебречь, тем что какой-нибудь из них встанет на ребро или повиснет в воздухе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ug : Рожай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Вероятность будет... (кидает кости) ...чрезвычайно мала (ржет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Дрug забирает кости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ug : Не мешай мне... идиот. (продолжает сосредоточенно кидать кости, поедая морковный салатик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Тубус отправляет в пасть ложку сметаны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М-м-ня-м... Слушь, а это не ты вчера всю ночь кубики бросала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Дрug настороженно смотрит на Тубуса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ug : К-куда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На пол. Мы с Плинтусом всю ночь слышали... шум какой-то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ug : Ничего вы не могли слышать! Опять гонишь?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Здра-авствуй, мать моя! Хашпапис решил - вы там групповуху учинил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ug : Все, ты врешь. Ну, я кидала... Мне надо до двухсот тысяч довест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Хоба! Не понял?! Ты Арановского пересмотрела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ug : Я тренируюсь, кидать, чтобы кости выпадали... как мне надо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(обреченно) : У-у-у... Дурдом на каникулах. Пошли лучше рыбу ловить. Я-ж нырять не умею. Кто мне ракушек наловит?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ug (подумав) : Только рыбу, ты потрошишь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Её еще поймать надо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ug : Ладно, сейчас доедаем и за удочкам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Дрug начинает есть салат. Тубус натягивает майку поверх головы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(старчески шепелявя) : Э-э... И усё-то у их-х ладно, да-а складно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Дрug усмехается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(вычищает стакан ложкой) : Ну, мы правда слышали, как ты кости кидал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ug : От мамонта и об стену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Хэ-э... Фишбёрн вчера, так и сказал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Затемнение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Титр :  </w:t>
      </w:r>
      <w:r>
        <w:rPr>
          <w:rFonts w:cs="Arial" w:ascii="Arial" w:hAnsi="Arial"/>
          <w:b/>
          <w:sz w:val="22"/>
        </w:rPr>
        <w:t>Блеснула рыба над водой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Едва заметил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Что? О жизни..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\ Берег моря. Солнышко светит, народу никого.\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Дрug сидит на полотенце и кидает перед собой кости (за кадром слышны нудно-японские вариации в стиле Рацкевича)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Тубус сосредоточенно выводит “песочную татуировку” “</w:t>
      </w:r>
      <w:r>
        <w:rPr>
          <w:rFonts w:cs="Footlight MT Light;Times New Roman" w:ascii="Footlight MT Light;Times New Roman" w:hAnsi="Footlight MT Light;Times New Roman"/>
          <w:b/>
          <w:sz w:val="24"/>
        </w:rPr>
        <w:t>InfernitY</w:t>
      </w:r>
      <w:r>
        <w:rPr>
          <w:rFonts w:cs="Arial" w:ascii="Arial" w:hAnsi="Arial"/>
          <w:sz w:val="22"/>
        </w:rPr>
        <w:t>” у Дрug на спине (Тубус окунает спичку в водолазную маску с водой, рисует ей несколько сантиметров и посыпает песком, проявляя рисунок). Возле полотенца лежат две удочки, полиэтиленовый пакет с бычками, и предметы верхней одежды. На плече Дрug розово-синяя “татуировка якудза” с драконом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Появляется Плинтус в пляжных шортах, сандалях и майке “Suede”. Плинтус тащит полутора литровую бутылку “Джин-Тоника” и три пластиковых стаканчика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Плинтус подходит, разглядывает надпись на спине Дрug и что-то говорит Тубус. Оба смеются. Дрug поворачивается к ним, недовольно им что-то отвечает и начинает отряхивать надпись со спины. Тубус выливает ей на спину содержимое водолазной маски. Дрug с визгом вскакивает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Плинтус не обращая на происходящее внимания открывает бутылку. Дрug по максимуму избавившись от воды, садится на полотенце и, сказав что-то, возвращается к киданию костей. Тубус перехватывает кинутые Дрug кости, встает, подходит к морю. Со всей дури зашвыривает их в морскую пучину и спокойно возвращается обратно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Дрug ошарашено смотрит на Тубуса. Тубус пожимает плечами, садится на песок, берет один из наполненных Плинтусом стаканов и протягивает Дрug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Дрug подумав, берет стакан и отпивает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Плинтус смотрит на Тубус, на Дрug, опять на Тубус, опять на Дрug. Потом смотрит в камеру с выражением лица “Н-да-а ребят... Крыша в пути” и выпивает все залпом. (на протяжении всей сцены зритель не слышит ни одного слова) 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Подводная съемка - камера медленно опускается в глубину - внизу, в полутьме, наполовину зарывшиеся в песок, лежат пять костей единицами кверху. Затемнение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Титр :  </w:t>
      </w:r>
      <w:r>
        <w:rPr>
          <w:rFonts w:cs="Arial" w:ascii="Arial" w:hAnsi="Arial"/>
          <w:b/>
          <w:sz w:val="22"/>
        </w:rPr>
        <w:t>Солнечный луч на лице -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Не греет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За полдень. Базар. Перед прилавком заваленным различными видами фруктов стоят Тубус и Плинтус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(поеживаясь) : Что-то стало холодать. Не пора ли нам поддать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интус : Ну, дак?! А чего мы здесь?! Пошли бухла возьмем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Абрикосов, еще купить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интус : Б-э-э-э... Меня уже от слова блевать тянет. На фиг?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 Кулебрас, скормим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интус : Акусу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Какая разница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линтус : На фиг?!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(доверительным шепотом) : Пища... Пишущее животное... паразит... живущее чужим жизненным опытом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линтус : Не умничай. Пошли лучше водки возьмем и chiks снимем. Свой жизненный опыт, как-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-таки, ближе к телу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(деловым тоном) : М-м-м... а насколько у местных chiken`сов силен комплекс провинциальной неполноценности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Плинтус показывает пальцем на дефилирующих мимо школьниц “плотного” типа. Обе в странного покроя джинсовых шортах “в обтяжку”, майках “Offsping” и “Scooter”, у одной коленка залеплена пластырем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интус : Не задавай глупых вопросов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Тубус : М-да-а-а... </w:t>
      </w:r>
      <w:r>
        <w:rPr>
          <w:rFonts w:cs="Arial" w:ascii="Arial" w:hAnsi="Arial"/>
          <w:sz w:val="22"/>
          <w:lang w:val="en-US"/>
        </w:rPr>
        <w:t>Made in heaven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\ Подходят Ширли и Ящур - бесплотные девушки лет 15-25, в джинсах и экспрессионистки разрисованных маечках. Ширли держит букет укропа.\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интус : Травы нарыли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щур : Бли-и-н! Щас хачина какой-то привязался: “Дэ-вушки, дэ-вушки”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Хач-продавец делает вид, что не слышит. Ящур замечает его и замолкает. 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линтус : Вы извините... У нас тут междусобойчик мужской наметилс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Тащит Тубуса за рукав в сторону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интус : Если, Lizzard-а не остановить, она до японской пасхи трепать будет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Мы ваксы покупаем?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интус : Ну дак ё?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Лама, Ширли и Ящур стоят перед прилавком с тканями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ама : Не, ну тут две шанели всего... Не знаю я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Ширли : А чё? Замша искусственная на х.б.-шной основе - простовато правда, немножко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ама : Да ну! Надо, как раз подерюжистей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щур : Зачем? Вон видишь... Ну, как эта хрень называется... ба-лин (щелкает пальцами) ... Ткань такая... с ворсиком... но тянетс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ама : Спандэкс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щур : Ага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Ширли : Да-а, ла-а-дно! Щас до фига всего спандексом называют. Лишь бы тянулось... Это на бриджи, там, еще пойдет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ама : Вау! Смотри бархат! На юбочку, можно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щур : Под пальто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Ширли : Затрется, мне кажетс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щур : Лучше на шапку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ама : Или на халат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Ширли : Пижаму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щур : Кру-у-то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\ Все трое радостно переглядываются.\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Подходит Дрug с пакетом абрикосов. Дрug сплевывает в кулак косточку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ug : Тряпочки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Ширли : Угу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ug : И как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ама : Две шанели всего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ug (озабоченно) : Как так?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ама : Угу. Серая и темно-синя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Дрug сочувственно покивав, отходит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Дрug идет по базару, разжимает кулак с косточками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Сверхкрупные планы - Пять абрикосовых косточек падают на асфальт и разлетаются в стороны. Затемнение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Титр :  </w:t>
      </w:r>
      <w:r>
        <w:rPr>
          <w:rFonts w:cs="Arial" w:ascii="Arial" w:hAnsi="Arial"/>
          <w:b/>
          <w:sz w:val="22"/>
        </w:rPr>
        <w:t>Совсем не страшно подойти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 xml:space="preserve"> к границе боли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 xml:space="preserve"> Осень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Тубус озабоченно трогает лоб с небольшим кровоподтеком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С-с-с... блин. Каз-з-злы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Дрug стоит напротив, доедая абрикосы из пакета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ug : Бычки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В смысле? А-а-а... Понимаешь, забыл совсем, как-то... Пошли с Лероем chiks снимать - картина сюрреальная! Девкам лет по двенадцать, а формы - ну... (разводит руками) Памела Андерсон sucks! (кося под Батт-хэда) Х-э-э, она типа сестра Тома Андерсона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ug : И Джилиан Андерсен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М-м-м... Ну, дак во-о-от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ug : Да, ты-то у нас известный педофил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убус : Ну, дак?! И ты только скажи Dark City! Все как одна (копирует визгливые женские интонации) “Ой как круто! У вас там классно! У вас Maxidrom! Красная площадь!” ...Это она мне рассказывает... “Я там была пять лет назад!”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Просто ногами её бей, только рада будет... И тут Кирель - мальчонки в рубашонках, стриженные такие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Слушай, я одного не понимаю, это гей-имидж такой, лоховской?! Спецодежда?! Лето, зима - а эти мудаки в одной и той-же, клечатой-байковой рубашке ходят. Спят в ней! Моются! Гопники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Тихо так! По-хозяйски! Рукавчики закатали, и к нам - рыло чистить. Молча! Мы с Гилмором в рассыпную. Ему губу расквасили, мне в лобешник заехали... Ба-лин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Тубус достает пачку сигарет и закуривает. Дрug берет у него сигарету и тоже закуривает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Слушь, пошли в ларёк сиг купим. Хоть раз в жизни... стрелять не будешь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Дрug равнодушно пожимает плечами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Дрug и Тубус идут через ряды лотков с фруктами и китайскими шмотками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ug : Не-е... я провинцию не люблю... в этом смысле. В Метрополе, хоть, клубешники свои есть. Трибады косяками ходят. А здесь?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\ Презрительно разводит руками.\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А что такое “трибада”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ug : Ну, вот видишь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Подходят к ларьку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ug : “Портогаса” пачку дайте... пожалуйст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Тубус испуганно кашляет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(сипит) : С ума сошла, на старости лет?! Не кури ты эту дрянь кубинскую. Ясунари Кавабатой тя заклинаю! Давай я тебе добавлю. Купи поприличнее... чего-нибудь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ug (недоуменно) : Чего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Беломор! Пегас! Прима ”Ностальгия”! Все что угодно! О, зазырь кстати... (указывает пальцем на две игральные кости в витрине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Дрug радостно взвизгивает, но тут же осекается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ug : Добавь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\ Тубус высыпает ей на ладонь горсть железной мелочи. Дрug отдает все ларечнику.\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ug (чеканит слова) : Пачку “Портогаса” и... пять костей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Тьфу, ё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давец : Каких костей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в один голос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ug : Мясных! ... Кубиков игральных, пять штук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Продавец : Тока, два... две... кости</w:t>
      </w:r>
      <w:r>
        <w:rPr>
          <w:rFonts w:cs="Arial" w:ascii="Arial" w:hAnsi="Arial"/>
          <w:sz w:val="22"/>
          <w:vertAlign w:val="superscript"/>
        </w:rPr>
        <w:t>/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ug : Ну, давайте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Продавец отдает ей кубики и сдачу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ug : А “Портогас”?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давец : А, ну да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Дрug все забирает. Распечатывает пачку и закуривает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Дрug выпускает струю дыма в камеру. Затемнение.\</w:t>
      </w:r>
    </w:p>
    <w:p>
      <w:pPr>
        <w:pStyle w:val="Heading2"/>
        <w:rPr/>
      </w:pPr>
      <w:r>
        <w:rPr>
          <w:b w:val="false"/>
          <w:i w:val="false"/>
          <w:sz w:val="22"/>
        </w:rPr>
        <w:t>Титр :</w:t>
      </w:r>
      <w:r>
        <w:rPr>
          <w:i w:val="false"/>
          <w:sz w:val="22"/>
        </w:rPr>
        <w:t xml:space="preserve">  Вслед за осенним солнцем мы пошли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 xml:space="preserve"> В пути отстали..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Лесостепь. Тубус и Дрug идут по асфальтированной дороге. Дрug трясет кости в кулаке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рug : Тут, надо учесть все: первоначальное положение костей на ладони, их отношение друг к другу, тип поверхности на которую кидаешь, время перемешивания..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Так колдовать можно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ug (недоуменно): В смысле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Ну откуда вообще произошло колдовство? Из примет и поверий... народных. Ну, там есть примета если раздавить кошку... э-э-э... лягушку, в смысле... (Дрug смеется) Ну, ладно тебе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то пойдет дождь. И вот, однажды... Короче, если бы с утра пошел дождь, я бы не поперся картошку копать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ug : Ну и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Вечером, пошел в сад и раздавил двух лягушек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ug : В-э-э... Живодер ты братец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Да, ладно... Сама, кошек в детстве мучил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ug : Я их не мучала. Просто в ведре топила. Ладно... Чем дело кончилось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С вечера прошел дождик, небольшой, а с утра все отправились картошку копать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ug : Надо было побольше лягушек раздавить или заранее - “на утро” законсервировать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Как бы там ни было, если примету обустроить самому, она тоже исполнится. У моей бабушки, например на пороге всегда топор лежал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ug : Зачем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Если человек перешагнет через топор, то задуманное им предприятие обязательно сбудетс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ug : А когда проходишь под мостом, надо загадать желание и оно тоже сбудетьс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А когда по реке плывет баржа Ока-... и номер какой-то, если он совпадает с днем твоего рождения тоже надо, желание загадывать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ug : А когда видишь машину с номерами “ноль-...что-то”, “ноль-...что-то”, надо сказать типа “01-01 - моё счастье”... Примета хороша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Ну вот, сама все прекрасно знаешь. Поэтому придумаваешь какое-нибудь желание и загадываешь типа - если выпадут... ну-у одни единицы, оно сбудется. И кидаешь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ug : Это-же не примет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Это гадание. Какая разница?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Дрug останавливается, разжимает кулак - на ладони лежат две кости пятеркой и тройкой кверху. Дрug сжимает руку в кулак, садится на корточки и сосредотачивается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Тубус присаживается рядом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Дрug трясет кости в кулаке и кидает их на асфальт - выпадают две единицы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Др</w:t>
      </w:r>
      <w:r>
        <w:rPr>
          <w:rFonts w:cs="Arial" w:ascii="Arial" w:hAnsi="Arial"/>
          <w:sz w:val="22"/>
          <w:lang w:val="en-US"/>
        </w:rPr>
        <w:t>ug : Yes-s-Sa!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Кру-уто! Попробуй еще раз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ug : Да, ну тебя! Вдруг не получитс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А чего загадала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ug : Не скажу, а то не сбудетс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План а-ля “Blue velvet” - Камера медленно поворачиваясь наплывает на розовое, в лучах заката, ухо Дрug. Затемнение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Титр :  </w:t>
      </w:r>
      <w:r>
        <w:rPr>
          <w:rFonts w:cs="Arial" w:ascii="Arial" w:hAnsi="Arial"/>
          <w:b/>
          <w:sz w:val="22"/>
        </w:rPr>
        <w:t>Дома под дождем -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Как подводные лодки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\ Куросавский дождик за окном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Комната девок - Раза в два больше комнаты пацанов - соответственно - две двухъярусные кровати. На одной из них лежит Дрug и лениво кидает кости(по одной) на циновку “с котенком”. На полу, спиной к ней сидит Тубус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Дрug кидает кость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Один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Дрug кидает кость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Тубус : О</w:t>
      </w:r>
      <w:r>
        <w:rPr>
          <w:rFonts w:cs="Arial" w:ascii="Arial" w:hAnsi="Arial"/>
          <w:sz w:val="22"/>
          <w:vertAlign w:val="superscript"/>
        </w:rPr>
        <w:t>/</w:t>
      </w:r>
      <w:r>
        <w:rPr>
          <w:rFonts w:cs="Arial" w:ascii="Arial" w:hAnsi="Arial"/>
          <w:sz w:val="22"/>
        </w:rPr>
        <w:t>дин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Дрug кидает три кости разом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Сав-сэм а-дын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ug : Не-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Тубус оборачивается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Дрug : Три о</w:t>
      </w:r>
      <w:r>
        <w:rPr>
          <w:rFonts w:cs="Arial" w:ascii="Arial" w:hAnsi="Arial"/>
          <w:sz w:val="22"/>
          <w:vertAlign w:val="superscript"/>
        </w:rPr>
        <w:t>/</w:t>
      </w:r>
      <w:r>
        <w:rPr>
          <w:rFonts w:cs="Arial" w:ascii="Arial" w:hAnsi="Arial"/>
          <w:sz w:val="22"/>
        </w:rPr>
        <w:t>дин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Я-же просил - по-очеред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Входят Лама и Ширли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ама : Лиам! Слуш, ты-ы... Ящера видел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В жизни? ... Она, по-моему, хачину какого-то динамил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Ширли : Это-то... да. И с тех пор...  Ни слуху, ни духу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Не знаю... Свалила уже какую-нибудь Армению-Тер-Петросянию... Всем аулом наверное уже, раз пять... (на долю секунды звук пропадает) ... и в рабство продал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Ширли : Дурак! У нее жених есть, что мы ему скажем?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(злобно) : Скажем, что проблема решилась сама собой! Ладно вам, поматросится и бросится... с обрыва. При внешнем то благополучии, 22 неудачных попытки суицида... Должно же человеку, хоть в чем-то повезт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Тубус подбирает кости и кидает на циновку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ама (испуганно) : Чего ты, глупости какие-то, говоришь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Хачистое чмо... которого Годзила наша динамит, потащит вас всех на банкет, дэ-вющки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ug : Выжиралово будет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(обреченно) : Все будет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Дрug, Лама и Ширли, переглядываются, Тубус резко вскидывает руку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(зловещим шепотом) : Чувствуете? ... Про Ящерку бедную, уже и забыли все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Все замирают. Затемнение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Титр :  </w:t>
      </w:r>
      <w:r>
        <w:rPr>
          <w:rFonts w:cs="Arial" w:ascii="Arial" w:hAnsi="Arial"/>
          <w:b/>
          <w:sz w:val="22"/>
        </w:rPr>
        <w:t>Не потому ли что я болен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Мне кажется пронзительным сиянье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Лучей на белой хризантеме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Комната пацанов. Тубус сидит на циновке и кидает кости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Открывается дверь. Входит Плинтус с подбитой губой и многообещающе звенящей сумкой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интус : Пустое занятие и грустное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(улыбнувшись) : Грустное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интус : В общем да. (вынимает из сумки бутылку водки “Аргус”) Сыграем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Тубус берет бутылку и начинает возится с акцизной маркой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М-м-м... Можно сыграть, а на что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\ Плинтус ставит на циновку полутора литровую бутылку “Колокольчика”, достает из тумбочки две стопки, кружку “с желтой собачкой” и надписью </w:t>
      </w:r>
      <w:r>
        <w:rPr>
          <w:rFonts w:cs="Arial" w:ascii="Arial" w:hAnsi="Arial"/>
          <w:sz w:val="22"/>
          <w:lang w:val="en-US"/>
        </w:rPr>
        <w:t>“Sleeping dogs awake”.\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Плинтус</w:t>
      </w:r>
      <w:r>
        <w:rPr>
          <w:rFonts w:cs="Arial" w:ascii="Arial" w:hAnsi="Arial"/>
          <w:sz w:val="22"/>
          <w:lang w:val="en-US"/>
        </w:rPr>
        <w:t xml:space="preserve"> : </w:t>
      </w:r>
      <w:r>
        <w:rPr>
          <w:rFonts w:cs="Arial" w:ascii="Arial" w:hAnsi="Arial"/>
          <w:sz w:val="22"/>
        </w:rPr>
        <w:t>На</w:t>
      </w:r>
      <w:r>
        <w:rPr>
          <w:rFonts w:cs="Arial" w:ascii="Arial" w:hAnsi="Arial"/>
          <w:sz w:val="22"/>
          <w:lang w:val="en-US"/>
        </w:rPr>
        <w:t xml:space="preserve"> korean girl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Тубус</w:t>
      </w:r>
      <w:r>
        <w:rPr>
          <w:rFonts w:cs="Arial" w:ascii="Arial" w:hAnsi="Arial"/>
          <w:sz w:val="22"/>
          <w:lang w:val="en-US"/>
        </w:rPr>
        <w:t xml:space="preserve"> (</w:t>
      </w:r>
      <w:r>
        <w:rPr>
          <w:rFonts w:cs="Arial" w:ascii="Arial" w:hAnsi="Arial"/>
          <w:sz w:val="22"/>
        </w:rPr>
        <w:t>сквозь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смех</w:t>
      </w:r>
      <w:r>
        <w:rPr>
          <w:rFonts w:cs="Arial" w:ascii="Arial" w:hAnsi="Arial"/>
          <w:sz w:val="22"/>
          <w:lang w:val="en-US"/>
        </w:rPr>
        <w:t xml:space="preserve">) : </w:t>
      </w:r>
      <w:r>
        <w:rPr>
          <w:rFonts w:cs="Arial" w:ascii="Arial" w:hAnsi="Arial"/>
          <w:sz w:val="22"/>
        </w:rPr>
        <w:t>Сдаюсь</w:t>
      </w:r>
      <w:r>
        <w:rPr>
          <w:rFonts w:cs="Arial" w:ascii="Arial" w:hAnsi="Arial"/>
          <w:sz w:val="22"/>
          <w:lang w:val="en-US"/>
        </w:rPr>
        <w:t xml:space="preserve">! ... </w:t>
      </w:r>
      <w:r>
        <w:rPr>
          <w:rFonts w:cs="Arial" w:ascii="Arial" w:hAnsi="Arial"/>
          <w:sz w:val="22"/>
        </w:rPr>
        <w:t>Забирай себе ..! Сокровище это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интус (грустно улыбнувшись) : К сожалению, я не родился женщиной и меня не возьмет на банкет чмо увёв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Увядшее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интус : ... уведшее наших девок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Тубус убирает кости в нагрудный карман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(щелкнув пальцами и показав на Плинтуса) : No more drugs, for this man! Чего это тебя развезло на романтизм лядский... какой-то?! Это девки должны башлять и на банкеты водить! Эмансипация, браток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интус (наливая) : Ты когда-нибудь за счет тёлки бухал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(подумав) : Угу... У чивихи папа был вице-президент “Си-Данки”... Её вся общага на башли разводила... Даже звали “Голдой”, потому, что цепочку золотую всегда носил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интус : Приедем познакомишь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Выпивают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Постараюсь...  (с отвращением) У нас ведь даже некое подобие романа, было... (закуривает) Только она дура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интус : Симпатичная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Ну-у, в общем да. Ну, она такая... Жидовка крашенна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интус : Каш-шмар, какой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Плинтус наливает “по второй”. Затемнение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Титр :  </w:t>
      </w:r>
      <w:r>
        <w:rPr>
          <w:rFonts w:cs="Arial" w:ascii="Arial" w:hAnsi="Arial"/>
          <w:b/>
          <w:sz w:val="22"/>
        </w:rPr>
        <w:t>Как никогда спокоен,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Растворяюсь в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В тенях осеннего вечера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Доска учреждения “Научно Исследовательский Институт Химических Удобрений и Ядов” Туристическая база “Lost Vikings”. - панорама на стеклянные двери - Появляются пьяные в хлам Тубус и Плинтус. Плинтус тащит водку, Тубус запиву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интус (подозрительно принюхиваясь) : Що за странный запах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Свежий воздух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интус : Угу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убус : А это знаешь? Журавль пьяный выходит из бара... э-э-э... (вяло помахав руками) Ква-ква..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-р-р... (трясет головой) Знаешь? ... Кар-кар... тьфу-ё! (подумав) Курлы-курлы... (поднимает палец) О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Плинтус : Ха-а... (поет)  По-ва-дился жу-ра-ве</w:t>
      </w:r>
      <w:r>
        <w:rPr>
          <w:rFonts w:cs="Arial" w:ascii="Arial" w:hAnsi="Arial"/>
          <w:sz w:val="22"/>
          <w:vertAlign w:val="superscript"/>
        </w:rPr>
        <w:t>/</w:t>
      </w:r>
      <w:r>
        <w:rPr>
          <w:rFonts w:cs="Arial" w:ascii="Arial" w:hAnsi="Arial"/>
          <w:sz w:val="22"/>
        </w:rPr>
        <w:t>ль, жу-ра-ве</w:t>
      </w:r>
      <w:r>
        <w:rPr>
          <w:rFonts w:cs="Arial" w:ascii="Arial" w:hAnsi="Arial"/>
          <w:sz w:val="22"/>
          <w:vertAlign w:val="superscript"/>
        </w:rPr>
        <w:t>/</w:t>
      </w:r>
      <w:r>
        <w:rPr>
          <w:rFonts w:cs="Arial" w:ascii="Arial" w:hAnsi="Arial"/>
          <w:sz w:val="22"/>
        </w:rPr>
        <w:t>ль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Тубус и Плинтус (хором) : На зелену канапе</w:t>
      </w:r>
      <w:r>
        <w:rPr>
          <w:rFonts w:cs="Arial" w:ascii="Arial" w:hAnsi="Arial"/>
          <w:sz w:val="22"/>
          <w:vertAlign w:val="superscript"/>
        </w:rPr>
        <w:t>/</w:t>
      </w:r>
      <w:r>
        <w:rPr>
          <w:rFonts w:cs="Arial" w:ascii="Arial" w:hAnsi="Arial"/>
          <w:sz w:val="22"/>
        </w:rPr>
        <w:t>ль, канапе</w:t>
      </w:r>
      <w:r>
        <w:rPr>
          <w:rFonts w:cs="Arial" w:ascii="Arial" w:hAnsi="Arial"/>
          <w:sz w:val="22"/>
          <w:vertAlign w:val="superscript"/>
        </w:rPr>
        <w:t>/</w:t>
      </w:r>
      <w:r>
        <w:rPr>
          <w:rFonts w:cs="Arial" w:ascii="Arial" w:hAnsi="Arial"/>
          <w:sz w:val="22"/>
        </w:rPr>
        <w:t>ль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Уходят в темноту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Гипсовая голова пионера-горниста - отъезд - на плечах оного сидит Тубус - отъезд - поодаль стоит Плинтус копируя скульптурную композицию с помощью бутылки водки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Тубус слезает с памятника и садится(валится) на цветочную клумбу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О-от... бль-ль-ин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Подходит Плинтус и отдает Тубусу водку с запивой. Тубус непонимающе смотрит то на одну, то на другую бутылку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(додумавшись) : Не-е... Ну сколько можно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Плинтус</w:t>
      </w:r>
      <w:r>
        <w:rPr>
          <w:rFonts w:cs="Arial" w:ascii="Arial" w:hAnsi="Arial"/>
          <w:sz w:val="22"/>
          <w:lang w:val="en-US"/>
        </w:rPr>
        <w:t xml:space="preserve"> : Last cup of sorrow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Тубус подумав еще, пьет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Тубус</w:t>
      </w:r>
      <w:r>
        <w:rPr>
          <w:rFonts w:cs="Arial" w:ascii="Arial" w:hAnsi="Arial"/>
          <w:sz w:val="22"/>
          <w:lang w:val="en-US"/>
        </w:rPr>
        <w:t xml:space="preserve"> (</w:t>
      </w:r>
      <w:r>
        <w:rPr>
          <w:rFonts w:cs="Arial" w:ascii="Arial" w:hAnsi="Arial"/>
          <w:sz w:val="22"/>
        </w:rPr>
        <w:t>морщась</w:t>
      </w:r>
      <w:r>
        <w:rPr>
          <w:rFonts w:cs="Arial" w:ascii="Arial" w:hAnsi="Arial"/>
          <w:sz w:val="22"/>
          <w:lang w:val="en-US"/>
        </w:rPr>
        <w:t>) : Your sorrow... tomorrow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Плинтус валится на клумбу рядом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интус : Ну, вот скажи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Хорошее начало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Плинтус : Иди ты! ... </w:t>
      </w:r>
      <w:r>
        <w:rPr>
          <w:rFonts w:cs="Arial" w:ascii="Arial" w:hAnsi="Arial"/>
          <w:sz w:val="22"/>
          <w:lang w:val="en-US"/>
        </w:rPr>
        <w:t>Cat footwear..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Тубус</w:t>
      </w:r>
      <w:r>
        <w:rPr>
          <w:rFonts w:cs="Arial" w:ascii="Arial" w:hAnsi="Arial"/>
          <w:sz w:val="22"/>
          <w:lang w:val="en-US"/>
        </w:rPr>
        <w:t xml:space="preserve"> : </w:t>
      </w:r>
      <w:r>
        <w:rPr>
          <w:rFonts w:cs="Arial" w:ascii="Arial" w:hAnsi="Arial"/>
          <w:sz w:val="22"/>
        </w:rPr>
        <w:t>Угу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интус : Что у неё в шкафу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Мешок картошки... и труп полуразложившийся. (ржет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интус : Блин! (толкает Тубуса в плечо) Ты же профиль психологический составлял - прорывы ведь был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(серьезнеет) : Не-а... Фигня какая-то... Берн, Юнг, Хакагурэ... да все, Suck my dick, просто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интус : Что?! Ва-аа-бще, ничего?!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Не знаю непереводимый набор слов... и всё... “Молчание” Ингмар-Бергман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интус : Типа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М-м-м... Многозначительно так: “Только кошки бывают трехцветными”, “...и девочки с японскими глазами”, “С какой полоски начинается зебра?”... Не помню уже! Брэ-эдд... Питт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интус : Угу... А вообще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Ни-че-го... Тишина и волшебство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интус (подумав): Надо будет, напоить человек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Какой она человек?! Чтоб её напоить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Через наплыв - крупный план розового уха Дрug в лучах заходящего солнца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Тубус сгибается и блюет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интус : Хэ-э, браток... Тя-я плющит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Слышно женское хихиканье, появляются Ширли, Лама и Ящур. 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щур : Хоба! Не поэл! Зазырте! Они тут, в сракатень пьяные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(утираясь рукавом) : Только вас мне и не хватало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Плинтус</w:t>
      </w:r>
      <w:r>
        <w:rPr>
          <w:rFonts w:cs="Arial" w:ascii="Arial" w:hAnsi="Arial"/>
          <w:sz w:val="22"/>
          <w:lang w:val="en-US"/>
        </w:rPr>
        <w:t xml:space="preserve"> : </w:t>
      </w:r>
      <w:r>
        <w:rPr>
          <w:rFonts w:cs="Arial" w:ascii="Arial" w:hAnsi="Arial"/>
          <w:sz w:val="22"/>
        </w:rPr>
        <w:t>А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где</w:t>
      </w:r>
      <w:r>
        <w:rPr>
          <w:rFonts w:cs="Arial" w:ascii="Arial" w:hAnsi="Arial"/>
          <w:sz w:val="22"/>
          <w:lang w:val="en-US"/>
        </w:rPr>
        <w:t xml:space="preserve"> Mechanical animal?!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Ширли : Смылась... давно уже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щур : Вискаря бутылку сперл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линтус : Смылась?!! Черт, где она шляется?!! (вяло топает ногами) Водку кто-нибудь пить со мной будет?!! Тубус?!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Тубус валится на бок и по-пластунски ползет в сторону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интус (недовольно) : Пионер-герой, блин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Тубус уползает в темноту. Затемнение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Титр :  </w:t>
      </w:r>
      <w:r>
        <w:rPr>
          <w:rFonts w:cs="Arial" w:ascii="Arial" w:hAnsi="Arial"/>
          <w:b/>
          <w:sz w:val="22"/>
        </w:rPr>
        <w:t>Зелено-желто-красных листьев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Семь в нашей комнате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Пять листьев клена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Да мы с тобой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Земли не видно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\ Комната девок. На одной кровати лежит Тубус, на другой Дрug с бутылкой виски “Jonny Walker”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lack label). Дрug пьет содержимое через длинную соломинку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А смылась чего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ug : Да, ну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Ну, да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Тубус закрывает глаза и лежит несколько секунд молча, лезет в нагрудный карман, достает кости и протягивает Дрug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Пять единиц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Дрug настороженно смотрит на Тубуса. Забирает у него кости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Отставляет бутылку с соломинкой, аккуратно выкладывает кости на ладони в ряд - 4,2,1,2,4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ug : Загадал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Тубус кивает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Дрug задерживает дыхание, сосредотачивается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\ Крупный план - рука Дрug сделав несколько круговых движений бросает кости. Кости разлетаются веером, падают на циновку, катятся и останавливаются. Круговая панорама - кости на циновке -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-1-1-1-... 1!\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Др</w:t>
      </w:r>
      <w:r>
        <w:rPr>
          <w:rFonts w:cs="Arial" w:ascii="Arial" w:hAnsi="Arial"/>
          <w:sz w:val="22"/>
          <w:lang w:val="en-US"/>
        </w:rPr>
        <w:t>ug : Yes-S-sa!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Тубус облегченно откидывается на подушку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Ф-у-у..х. Круто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Дрug радостно берет бутылку, отпивает, вынимает трубочку и протягивает бутылку Тубусу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ug : Будешь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Затемнение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итр :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ab/>
        <w:tab/>
        <w:tab/>
        <w:t xml:space="preserve">               </w:t>
      </w:r>
      <w:r>
        <w:rPr>
          <w:rFonts w:cs="Arial" w:ascii="Arial" w:hAnsi="Arial"/>
          <w:b/>
          <w:sz w:val="22"/>
        </w:rPr>
        <w:t>Саше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ab/>
        <w:t xml:space="preserve"> </w:t>
      </w:r>
      <w:r>
        <w:rPr>
          <w:rFonts w:cs="Arial" w:ascii="Arial" w:hAnsi="Arial"/>
          <w:b/>
          <w:sz w:val="22"/>
        </w:rPr>
        <w:t>Осенены осенним светом,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 xml:space="preserve"> смерть от стихов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 xml:space="preserve"> Едва ли различаем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Пьяный и радостный Тубус, шатаясь идет по коридору. Неожиданно останавливается и смотрит под ноги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На коврике возле двери, вытянув вперед руку с зажатыми ключами от комнаты спит Плинтус. Тубус достает свои ключи и отрывает дверь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Плинтус издает нечто нечленораздельное. Тубус ржет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Тубус : </w:t>
      </w:r>
      <w:r>
        <w:rPr>
          <w:sz w:val="24"/>
        </w:rPr>
        <w:t xml:space="preserve">Hey, Beavis! </w:t>
      </w:r>
      <w:r>
        <w:rPr>
          <w:sz w:val="24"/>
          <w:lang w:val="en-US"/>
        </w:rPr>
        <w:t>You are worm-food</w:t>
      </w:r>
      <w:r>
        <w:rPr>
          <w:rFonts w:cs="Arial" w:ascii="Arial" w:hAnsi="Arial"/>
          <w:sz w:val="22"/>
          <w:lang w:val="en-US"/>
        </w:rPr>
        <w:t xml:space="preserve">... </w:t>
      </w:r>
      <w:r>
        <w:rPr>
          <w:rFonts w:cs="Arial" w:ascii="Arial" w:hAnsi="Arial"/>
          <w:sz w:val="22"/>
        </w:rPr>
        <w:t>Хе-э-Э-э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Плинтус с трудом разлепляет глаза - над ним ухмыляющаяся и дико пьяная рожа Тубуса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А сейчас мы нарисуем поросенку щети-и-инку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интус : Чё ты радуешься?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Дурак потому что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интус (понимающе) : А-а-а... (протягивает Тубусу ключи) Открой дверь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(радостно) : Открыл уже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интус : А-а-а... Ну, ладно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Вздохнув переворачивается и вползает в комнату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Ночь. Цикады. Турбаза “Lost Vikings”, на переднем плане таранка вывешенная на веревке сушится. Камера медленно поднимается, над всем этим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лоса за кадром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Тубус : То было время, когда образованные юноши, плененные царившей в Асаку</w:t>
      </w:r>
      <w:r>
        <w:rPr>
          <w:rFonts w:cs="Arial" w:ascii="Arial" w:hAnsi="Arial"/>
          <w:sz w:val="22"/>
          <w:vertAlign w:val="superscript"/>
        </w:rPr>
        <w:t>/</w:t>
      </w:r>
      <w:r>
        <w:rPr>
          <w:rFonts w:cs="Arial" w:ascii="Arial" w:hAnsi="Arial"/>
          <w:sz w:val="22"/>
        </w:rPr>
        <w:t>са... или Аса</w:t>
      </w:r>
      <w:r>
        <w:rPr>
          <w:rFonts w:cs="Arial" w:ascii="Arial" w:hAnsi="Arial"/>
          <w:sz w:val="22"/>
          <w:vertAlign w:val="superscript"/>
        </w:rPr>
        <w:t>/</w:t>
      </w:r>
      <w:r>
        <w:rPr>
          <w:rFonts w:cs="Arial" w:ascii="Arial" w:hAnsi="Arial"/>
          <w:sz w:val="22"/>
        </w:rPr>
        <w:t>куса... атмосферой, находили себе пристанище в тамошних театрах и наполовину ради собственного удовольствия писали сценарии, ставили ревю, рисовали декорации. Одним из них был и Мидзу</w:t>
      </w:r>
      <w:r>
        <w:rPr>
          <w:rFonts w:cs="Arial" w:ascii="Arial" w:hAnsi="Arial"/>
          <w:sz w:val="22"/>
          <w:vertAlign w:val="superscript"/>
        </w:rPr>
        <w:t>/</w:t>
      </w:r>
      <w:r>
        <w:rPr>
          <w:rFonts w:cs="Arial" w:ascii="Arial" w:hAnsi="Arial"/>
          <w:sz w:val="22"/>
        </w:rPr>
        <w:t>т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интус : Или Мидзута</w:t>
      </w:r>
      <w:r>
        <w:rPr>
          <w:rFonts w:cs="Arial" w:ascii="Arial" w:hAnsi="Arial"/>
          <w:sz w:val="22"/>
          <w:vertAlign w:val="superscript"/>
        </w:rPr>
        <w:t>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Камера разворачивается на море. Поверхность моря становится гладкой. Вода начинает быстро отходить от берега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Тубус : Угу... М-м-м... Но для дилетанта, новизна впечатлений уже миновала, и он подумал: не пора ли - пусть и не так как поступила Но</w:t>
      </w:r>
      <w:r>
        <w:rPr>
          <w:rFonts w:cs="Arial" w:ascii="Arial" w:hAnsi="Arial"/>
          <w:sz w:val="22"/>
          <w:vertAlign w:val="superscript"/>
        </w:rPr>
        <w:t>/</w:t>
      </w:r>
      <w:r>
        <w:rPr>
          <w:rFonts w:cs="Arial" w:ascii="Arial" w:hAnsi="Arial"/>
          <w:sz w:val="22"/>
        </w:rPr>
        <w:t xml:space="preserve">рик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и Плинтус хором: ...или Норико</w:t>
      </w:r>
      <w:r>
        <w:rPr>
          <w:rFonts w:cs="Arial" w:ascii="Arial" w:hAnsi="Arial"/>
          <w:sz w:val="22"/>
          <w:vertAlign w:val="superscript"/>
        </w:rPr>
        <w:t>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... сказать всему миру “прости”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На горизонте появляется огромная волна, и быстро приближается к камере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Тубус : А может вместе с Ми</w:t>
      </w:r>
      <w:r>
        <w:rPr>
          <w:rFonts w:cs="Arial" w:ascii="Arial" w:hAnsi="Arial"/>
          <w:sz w:val="22"/>
          <w:vertAlign w:val="superscript"/>
        </w:rPr>
        <w:t>/</w:t>
      </w:r>
      <w:r>
        <w:rPr>
          <w:rFonts w:cs="Arial" w:ascii="Arial" w:hAnsi="Arial"/>
          <w:sz w:val="22"/>
        </w:rPr>
        <w:t>тико, или Митико</w:t>
      </w:r>
      <w:r>
        <w:rPr>
          <w:rFonts w:cs="Arial" w:ascii="Arial" w:hAnsi="Arial"/>
          <w:sz w:val="22"/>
          <w:vertAlign w:val="superscript"/>
        </w:rPr>
        <w:t>/</w:t>
      </w:r>
      <w:r>
        <w:rPr>
          <w:rFonts w:cs="Arial" w:ascii="Arial" w:hAnsi="Arial"/>
          <w:sz w:val="22"/>
        </w:rPr>
        <w:t>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Плинтус : Или Мити</w:t>
      </w:r>
      <w:r>
        <w:rPr>
          <w:rFonts w:cs="Arial" w:ascii="Arial" w:hAnsi="Arial"/>
          <w:sz w:val="22"/>
          <w:vertAlign w:val="superscript"/>
        </w:rPr>
        <w:t>/</w:t>
      </w:r>
      <w:r>
        <w:rPr>
          <w:rFonts w:cs="Arial" w:ascii="Arial" w:hAnsi="Arial"/>
          <w:sz w:val="22"/>
        </w:rPr>
        <w:t>тико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ус : ...короче, вместе с ней уйти навстречу неведомому...  Эта мысль долго не давала ему уснуть. Из комнаты Ми... ну этой чувихи, все еще доноси-и-и...(зевает)...ился стук игральных костей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Волна нависает над камерой. Стоп-кадр. Затемнение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Из затемнения. Прозрачный сосуд в форме песочных часов. Внутри желеобразной жидкости колышется головной и спинной мозг человека. Все содержимое сосуда пронизано плавно перемещающимися ниточками электрических разрядов. - Отъезд - в постоянно меняющей форму и окраску стен комнате стоят еще два аналогичных сосуда и висящий над полом мыльный пузырь, в коем отображен кадр с замершей волной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К пузырю подплывают две булькающие и пузырящиеся крупногабаритные сопли плавно смешивающие в себе различные цвет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Между соплями проскакивает желтая ниточка электрического разряда - дико замедленная съемка. Внизу титры как-бы перевода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Первый</w:t>
      </w:r>
      <w:r>
        <w:rPr>
          <w:rFonts w:cs="Arial" w:ascii="Arial" w:hAnsi="Arial"/>
          <w:sz w:val="22"/>
          <w:lang w:val="en-US"/>
        </w:rPr>
        <w:t xml:space="preserve"> : What are fuck is it?!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Второй</w:t>
      </w:r>
      <w:r>
        <w:rPr>
          <w:rFonts w:cs="Arial" w:ascii="Arial" w:hAnsi="Arial"/>
          <w:sz w:val="22"/>
          <w:lang w:val="en-US"/>
        </w:rPr>
        <w:t xml:space="preserve"> : I don’t know!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Первый</w:t>
      </w:r>
      <w:r>
        <w:rPr>
          <w:rFonts w:cs="Arial" w:ascii="Arial" w:hAnsi="Arial"/>
          <w:sz w:val="22"/>
          <w:lang w:val="en-US"/>
        </w:rPr>
        <w:t xml:space="preserve"> : You think - He is one?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Второй</w:t>
      </w:r>
      <w:r>
        <w:rPr>
          <w:rFonts w:cs="Arial" w:ascii="Arial" w:hAnsi="Arial"/>
          <w:sz w:val="22"/>
          <w:lang w:val="en-US"/>
        </w:rPr>
        <w:t xml:space="preserve"> : That cunt is one! And they are two and three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вый : Ну а между нами... Чё за хрень?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торой : Запарка какая-то с Матрихом. Недопустимая функция... Не фига было связываться с “родным” обеспечением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вый : Вирус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торой : В каком-то смысле. Все висит. Теперь они неуправляемы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вый : Из-за RND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торой : Наверное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вый : Давай форматнем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торой : Какой?! Все накрылось! Тебя система даже не пустит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вый : Тогда питание отключим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торой : Ага, а с “защитой животных”, ты разбираться будешь?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вый : А что делать, тогда?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торой : Антивирус надо нарыть поприличнее... Может поможет. Перегрузи-ка посмотрим, что он там выдаст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Нормальное время. Обе сопли подплывают к пузырю. Изображение волны “плывет” и видоизменяется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\ Наезд на пузырь -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Японское жилье: бумажные стены, татами. На полу в позе лотоса, сидит старый самурай. Перед ним на небольшом столике стоит чернильница, листок рисовой бумаги и короткий нож “танто”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Самурай с важным видом, что-то пишет на бумаге. Развязывает пояс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К самураю подходит и кланяется Дрug в кимоно и с самурайским мечом в руках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Самурай кланяется в ответ. Поднимает лист бумаги к свету. Грозно читает по-японски что-то типа хайку, кладет бумагу на место и отставляет стол от себя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Дрug становится позади самурая и вынимает меч из ножен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Самурай вынимает танто, обматывает его другим листом рисовой бумаги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Самурай сосредоточившись, начинает делать себе “харакири” или “сэпуку” (кому как нравится)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Дрug напряженно ждет окончания процесса, наконец дождавшись, отрубает самураю голову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Кровь заливает татами. Дрug пачкая босые ноги в крови, подходит к отставленному самураем столику, берет лист бумаги и внимательно вчитывается в иероглифы, удовлетворенно хмыкает и идет к бумажной двери-ширме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Дрug открывает (отодвигает) дверь и выходит во двор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Раннее утро. Средних размеров японский садик с камнями для медитации. Дрug садится на пороге в позу лотоса, глубоко вдыхает и закрывает глаза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Под японские треньканья Рацкевича, камера медленно движется мимо камней для медитации, через 20-40 секунд количество утреннего тумана увеличивается настолько, что видимость пропадает полностью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лос Дрug за кадром, читает хайку :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 </w:t>
        <w:tab/>
      </w:r>
      <w:r>
        <w:rPr>
          <w:rFonts w:cs="Arial" w:ascii="Arial" w:hAnsi="Arial"/>
          <w:b/>
          <w:i/>
          <w:sz w:val="22"/>
        </w:rPr>
        <w:t>Ничто нас не печалит так...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ab/>
        <w:tab/>
        <w:tab/>
        <w:tab/>
        <w:tab/>
        <w:tab/>
        <w:tab/>
        <w:tab/>
        <w:t>Как девочки...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ab/>
        <w:tab/>
        <w:tab/>
        <w:tab/>
        <w:tab/>
        <w:tab/>
        <w:tab/>
        <w:tab/>
        <w:t>С японскими глазами.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Затемнение.\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</w:rPr>
      </w:pPr>
      <w:r>
        <w:rPr>
          <w:rFonts w:cs="Arial" w:ascii="Arial" w:hAnsi="Arial"/>
          <w:sz w:val="22"/>
        </w:rPr>
        <w:t>Титр :</w:t>
      </w:r>
      <w:r>
        <w:rPr>
          <w:b/>
          <w:i/>
          <w:sz w:val="26"/>
        </w:rPr>
        <w:t xml:space="preserve"> Гениальному фильму “Смерь мастера чайной церемонии” посвящается...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 Под “I don’t wanna grow up” Тома Вэйтса идут заключительные титры фильма.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Matura MT Script Capitals;Coronet" w:hAnsi="Matura MT Script Capitals;Coronet" w:cs="Matura MT Script Capitals;Coronet"/>
          <w:sz w:val="22"/>
          <w:lang w:val="en-US"/>
        </w:rPr>
      </w:pPr>
      <w:r>
        <w:rPr>
          <w:rFonts w:cs="Century Gothic" w:ascii="Century Gothic" w:hAnsi="Century Gothic"/>
          <w:sz w:val="72"/>
          <w:lang w:val="en-US"/>
        </w:rPr>
        <w:t>T</w:t>
      </w:r>
      <w:r>
        <w:rPr>
          <w:rFonts w:cs="Matura MT Script Capitals;Coronet" w:ascii="Matura MT Script Capitals;Coronet" w:hAnsi="Matura MT Script Capitals;Coronet"/>
          <w:sz w:val="72"/>
          <w:lang w:val="en-US"/>
        </w:rPr>
        <w:t>he</w:t>
      </w:r>
      <w:r>
        <w:rPr>
          <w:rFonts w:cs="Matura MT Script Capitals;Coronet" w:ascii="Matura MT Script Capitals;Coronet" w:hAnsi="Matura MT Script Capitals;Coronet"/>
          <w:sz w:val="36"/>
          <w:lang w:val="en-US"/>
        </w:rPr>
        <w:t xml:space="preserve"> </w:t>
      </w:r>
      <w:r>
        <w:rPr>
          <w:rFonts w:cs="Matura MT Script Capitals;Coronet" w:ascii="Matura MT Script Capitals;Coronet" w:hAnsi="Matura MT Script Capitals;Coronet"/>
          <w:sz w:val="56"/>
          <w:lang w:val="en-US"/>
        </w:rPr>
        <w:t>End</w:t>
      </w:r>
      <w:r>
        <w:rPr>
          <w:rFonts w:cs="Matura MT Script Capitals;Coronet" w:ascii="Matura MT Script Capitals;Coronet" w:hAnsi="Matura MT Script Capitals;Coronet"/>
          <w:sz w:val="36"/>
          <w:lang w:val="en-US"/>
        </w:rPr>
        <w:t>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right"/>
        <w:rPr/>
      </w:pPr>
      <w:r>
        <w:rPr>
          <w:b/>
          <w:i/>
          <w:sz w:val="36"/>
        </w:rPr>
        <w:t>Я</w:t>
      </w:r>
      <w:r>
        <w:rPr>
          <w:b/>
          <w:i/>
          <w:sz w:val="36"/>
          <w:lang w:val="en-US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римечания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>В сценарии использованы стихи Лео Бордеяну и хайку  S. Атарту.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footerReference w:type="default" r:id="rId2"/>
      <w:type w:val="nextPage"/>
      <w:pgSz w:w="11906" w:h="16838"/>
      <w:pgMar w:left="1134" w:right="284" w:gutter="0" w:header="0" w:top="567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  <w:font w:name="Matura MT Script Capitals">
    <w:altName w:val="Corone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1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02:28:00Z</dcterms:created>
  <dc:creator>Корнев</dc:creator>
  <dc:description/>
  <dc:language>en-US</dc:language>
  <cp:lastModifiedBy>homer</cp:lastModifiedBy>
  <dcterms:modified xsi:type="dcterms:W3CDTF">2002-07-28T20:45:00Z</dcterms:modified>
  <cp:revision>5</cp:revision>
  <dc:subject/>
  <dc:title>BONE MASHINE.</dc:title>
</cp:coreProperties>
</file>